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ХАБЫКСКИЙ СЕЛЬСКИЙ 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1.03.2022                               с. Большой Хабык                             № ВН-60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тверждении отчета об исполнении бюджета поселения, расходах и численности работников органов местного самоуправления за 4 квартал 2021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.5 ст.264.2 Бюджетного кодекса Российской Федерации, ст.21 Положения о бюджетном процессе в МО Большехабыкский сельсовет, руководствуясь ст.22 Устава Большехабыкского сельсовета,  Большехабыкс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 об исполнении бюджета поселения, расходах и численности работников органов местного самоуправления за  2021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силу со дня опубликования в газете «Ведомости органов местного самоуправления Большехабыкского сельсовета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, 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Л.А.Потылицына</w:t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Большехабык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7"/>
        <w:gridCol w:w="250"/>
        <w:gridCol w:w="1077"/>
        <w:gridCol w:w="495"/>
        <w:gridCol w:w="192"/>
        <w:gridCol w:w="233"/>
        <w:gridCol w:w="122"/>
        <w:gridCol w:w="262"/>
        <w:gridCol w:w="41"/>
        <w:gridCol w:w="83"/>
        <w:gridCol w:w="125"/>
        <w:gridCol w:w="190"/>
        <w:gridCol w:w="149"/>
        <w:gridCol w:w="20"/>
        <w:gridCol w:w="63"/>
        <w:gridCol w:w="183"/>
        <w:gridCol w:w="180"/>
        <w:gridCol w:w="49"/>
        <w:gridCol w:w="92"/>
        <w:gridCol w:w="426"/>
        <w:gridCol w:w="1017"/>
        <w:gridCol w:w="117"/>
        <w:gridCol w:w="878"/>
        <w:gridCol w:w="256"/>
        <w:gridCol w:w="850"/>
        <w:gridCol w:w="1102"/>
      </w:tblGrid>
      <w:tr>
        <w:trPr>
          <w:trHeight w:val="173" w:hRule="atLeast"/>
        </w:trPr>
        <w:tc>
          <w:tcPr>
            <w:tcW w:w="867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ОТЧЕТ об исполнении бюджета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  2021 го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Администрация Большехабыкского сельсовета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32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32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бюджета</w:t>
            </w:r>
          </w:p>
        </w:tc>
        <w:tc>
          <w:tcPr>
            <w:tcW w:w="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тр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и</w:t>
            </w:r>
          </w:p>
        </w:tc>
        <w:tc>
          <w:tcPr>
            <w:tcW w:w="241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о бюджетной классификаци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еисполненные бюджетные назначения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оходы бюджета — всего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 604 518,00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 610 347,57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 329,57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30223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53 604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4 931,9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 327,98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3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030224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305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86,3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,31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30225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70 514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3 037,0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23,07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30226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-768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9367,3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1687,30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2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 пени  по соответствующему платеж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10201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68 151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4 886,6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735,52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38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10201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,8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,88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10203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06,4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06,40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52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 прочие поступления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203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,1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,15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 пени по соответствующему платеж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0103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,6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,69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Единый сельскохозяйственный налог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50301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30 00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29 542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458,00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0103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5 622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 712,8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0,87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06033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0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478,4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21,59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Земельный налог с 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06033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78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06043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88 281 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 783,9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6497,07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0606043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22,0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22,07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5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8040200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Прочие доход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105025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8 898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0 951,4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53,49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15001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7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44 50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44 500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15001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0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 280 795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 280 795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30024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51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 324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 324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35118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82 466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82 466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межбюджетные трансферты ,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49999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72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 071 35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 071 350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межбюджетные трансферты на обеспечение пожарной безопас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49999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41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37 80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37 800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49999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50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01 864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01 864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межбюджетные трансферты на организацию и проведение аккарицидных обработок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49999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55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5 142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5 142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49999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4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37 50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37 500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 безвозмездные поступления от негосударственных  организаций в  бюджеты сельских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405099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52 50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52 500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 безвозмездные поступления в  бюджеты сельских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70503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3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Расходы бюджета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од расх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о бюджетной классификации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еисполненные бюджетные назначения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асходы бюджета — всего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×</w:t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 655 411,53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 597 587,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57 823,78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2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12,12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70 839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41 282,89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02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04 07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2 59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1484,61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 149 71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 149 169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542,77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47 214, 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47 00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213,95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401 218,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94 266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6 951,94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94 78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87 725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7 060,84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568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131,02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51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32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3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00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S74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 332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.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 332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ередача полномоч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4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9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4 24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47 176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47 17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4 247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4 247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1 042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1 04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S4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9 789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9 78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6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48 743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.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48 587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155,76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S5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04 28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04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6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79 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79 100,00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9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605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64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50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ередача полномоч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 054 089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 054 08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1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5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6 959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6 95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81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9 03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9 03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3:00Z</dcterms:created>
  <dc:creator>Admin</dc:creator>
  <dc:description/>
  <cp:keywords/>
  <dc:language>en-US</dc:language>
  <cp:lastModifiedBy>Admin</cp:lastModifiedBy>
  <cp:lastPrinted>2022-03-04T11:44:00Z</cp:lastPrinted>
  <dcterms:modified xsi:type="dcterms:W3CDTF">2022-03-04T04:44:00Z</dcterms:modified>
  <cp:revision>14</cp:revision>
  <dc:subject/>
  <dc:title/>
</cp:coreProperties>
</file>